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3630</wp:posOffset>
            </wp:positionH>
            <wp:positionV relativeFrom="paragraph">
              <wp:posOffset>-351155</wp:posOffset>
            </wp:positionV>
            <wp:extent cx="1010920" cy="1010920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Pawilon Czterech Kopuł Muzeum Sztuki Współczesnej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dział Muzeum Narodowego we Wrocławiu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56"/>
        <w:ind w:left="1" w:hanging="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aria Pinińska-Bereś</w:t>
      </w:r>
    </w:p>
    <w:p>
      <w:pPr>
        <w:pStyle w:val="Normal"/>
        <w:pBdr/>
        <w:spacing w:lineRule="auto" w:line="256"/>
        <w:ind w:left="0" w:hanging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lipca – 13 października 2024</w:t>
      </w:r>
    </w:p>
    <w:p>
      <w:pPr>
        <w:pStyle w:val="Normal"/>
        <w:pBdr/>
        <w:spacing w:lineRule="auto" w:line="256"/>
        <w:ind w:left="0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uratorzy: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eike Munder, Jarosław Suchan, Małgorzata Micuła (MNWr)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256"/>
        <w:ind w:left="0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ierwsza od ponad dwudziestu lat wielka monograficzna wystawa słynnej artystki współczesnej. Maria Pinińska-Bereś (1931–1999) uznawana jest za jedną z najbardziej wyjątkowych postaci polskiej sztuki XX w. Jej twórczość eksplorowała sferę kobiecości i kobiecego erotyzmu, ich społeczno-polityczne uwikłania, a także relacje ze światem natury. Na wystawie pokazany zostanie szeroki wybór prac powstałych od lat 50. do końca minionego stulecia, w tym najważniejsze rzeźby i performanse. W Pawilonie Czterech Kopuł to już kolejna retrospektywna ekspozycja, której bohaterką jest znakomita polska artystka.</w:t>
      </w:r>
    </w:p>
    <w:p>
      <w:pPr>
        <w:pStyle w:val="Normal"/>
        <w:pBdr/>
        <w:spacing w:lineRule="auto" w:line="256"/>
        <w:ind w:left="0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/>
      </w:pPr>
      <w:r>
        <w:rPr>
          <w:color w:val="000000"/>
          <w:sz w:val="24"/>
          <w:szCs w:val="24"/>
        </w:rPr>
        <w:t>Maria Pinińska-Bereś studiowała na Akademii Sztuk Pięknych w Krakowie, gdzie kształciła się w pracowni jednego z najważniejszych polskich rzeźbiarzy współczesnych – Xawerego Dunikowskiego. Artystka, przez lata pozostająca w cieniu swojego męża Jerzego Beresia, uznanego rzeźbiarza i performera, zaczyna obecnie zdobywać należne jej uznanie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czesne prace Pinińskiej-Bereś z lat 50. XX w. to rzeźby reprezentujące popularny wówczas nurt figuralny. Tworząc je sięgała przede wszystkim po gips, cement i żelazo. Z czasem jej sztuka stała się bardziej abstrakcyjna pod względem formy, a artystka coraz odważniej sięgała po nietradycyjne materiały rzeźbiarskie. Począwszy od lat 60. solidne tworzywa najpierw zestawiała, a następnie zastępowała lżejszymi i „kobiecymi”, takimi jak kołdry, derki, tkaniny i </w:t>
      </w:r>
      <w:r>
        <w:rPr>
          <w:i/>
          <w:color w:val="000000"/>
          <w:sz w:val="24"/>
          <w:szCs w:val="24"/>
        </w:rPr>
        <w:t>papier mâché</w:t>
      </w:r>
      <w:r>
        <w:rPr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dzowie zobaczą znaczące prace z tego okresu. Wśród nich cementową „Rotundę z wotami” (1961), której postument artystka okryła kołderką, czy kolejne masywne rzeźby z serii „Rotundy” (1960–1963), w których już całkowicie zrezygnowała z cokołu, zastępując go poduszkami lub pikowanymi kołdrami kładzionymi bezpośrednio na ziemi pod ciężkimi obiektami. Tymi zabiegami Maria Pinińska-Bereś dokonała celowego udomowienia rzeźbiarskiej bryły, która sprowadzona na ziemię i osadzona na miękkiej tkaninie stała się elementem bliskim widza. Ponadto serią „Rotundy” wykreowała dobitny obraz statusu kobiety w patriarchalnej kulturze, która z jednej strony wynosi kobiecość na ołtarze, jednocześnie wtłaczając ją w narzucone schematy płciowe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wystawie nie zabraknie prac z najsłynniejszej serii „Gorsety” (1965–1967). Lekkie rzeźby artystka wykonywała z masy papierowej, drewna oraz tkanin ze sznureczkami i sprzączkami. Prace podwieszała pod sufitem lub ustawiała jak część umeblowania. Wykorzystując w „Gorsetach” </w:t>
      </w:r>
      <w:r>
        <w:rPr>
          <w:i/>
          <w:color w:val="000000"/>
          <w:sz w:val="24"/>
          <w:szCs w:val="24"/>
        </w:rPr>
        <w:t>papier mâché</w:t>
      </w:r>
      <w:r>
        <w:rPr>
          <w:color w:val="000000"/>
          <w:sz w:val="24"/>
          <w:szCs w:val="24"/>
        </w:rPr>
        <w:t>, delikatne materiały oraz domową technikę niewymagającą rzeźbiarskiego zaplecza, Pinińska-Bereś po raz kolejny skierowała skojarzenia widza na sferę codzienności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 twórczości Marii Pinińskiej-Bereś charakterystyczne są również biomorficzne kształty przywołujące kobiecą, męską i androgeniczną seksualność. Miękkie struktury i zmysłowe formy wzmacniała kolorem różowym, który stał się znakiem rozpoznawczym artystki. Wątki kobiecej erotyki i poszukiwania dróg do jej wyzwolenia znacząco zdominowały sztukę Pinińskiej-Bereś na długie lata, co znajduje odbicie m.in. w pokazywanych na wystawie pracach z cyklu „Psychomebelki” (1969–1975). Widzowie zobaczą najważniejsze z nich, m.in. „Maszynkę miłości” i „Parawan”. Zapoczątkowana na przełomie lat 60. i 70. seria była pierwszą, w której artystka w brawurowy sposób przedstawiała nagie kobiece ciało oraz problematyzowała kobiecą seksualność i potrzebę doświadczania rozkoszy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/>
      </w:pPr>
      <w:r>
        <w:rPr>
          <w:color w:val="000000"/>
          <w:sz w:val="24"/>
          <w:szCs w:val="24"/>
        </w:rPr>
        <w:t>Maria Pinińska-Bereś przywiązywała wielką wagę do performansów, które stanowiły przestrzeń dla publicznej ekspresji unikatowej kobiecej wrażliwości. Z tego względu na wystawie nie mogło zabraknąć nagrań filmowych i dokumentacji zdjęciowych z jej najważniejszych działań performatywnych takich jak „Modlitwa o deszcz” (1977), „Sztandar autorski” (1979), „Pranie I” (1980) czy „Tylko miotła” (1984). Pokazane zostaną także pojawiające się w nich rekwizyty, w tym różowy sztandar wykorzystany w identyfikacji wizualnej ekspozycji, a będący swoistym symbolem jej twórczości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sz w:val="24"/>
          <w:szCs w:val="24"/>
        </w:rPr>
      </w:pPr>
      <w:r>
        <w:rPr>
          <w:sz w:val="24"/>
          <w:szCs w:val="24"/>
        </w:rPr>
        <w:t>W akcjach performatywnych i interwencjach artystycznych Pinińska-Bereś manifestowała też głębokie przywiązanie do natury, która była dla artystki – jak sama mówiła – źródłem najbardziej intymnych doznań, czasami nawet bardziej intymnych niż zbliżenie cielesne. Postawa Pinińskiej-Bereś wobec przyrody była w najgłębszym tego słowa rozumieniu ekologiczna, nawet jeśli artystka wprost w swoich wypowiedziach do ekologii się nie odwoływała. Jej interwencje, których dokumentacje i rekwizyty będą prezentowane na wystawie, sprowadzały się na ogół do krótkotrwałych, ulotnych gestów zawsze przepełnionych czułością i szacunkiem wobec natury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ezentowane prace pochodzą z rodzinnej kolekcji Fundacji im. Marii Pinińskiej-Bereś i Jerzego Beresia, z kolekcji muzealnych – Muzeum Narodowego we Wrocławiu, Muzeum Narodowego w Krakowie oraz Muzeum Narodowego w Poznaniu, </w:t>
      </w:r>
      <w:r>
        <w:rPr>
          <w:sz w:val="24"/>
          <w:szCs w:val="24"/>
        </w:rPr>
        <w:t>Muzeum Sztuki w Łodzi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Muzeum Sztuki Współczesnej MOCAK w Krakowie, </w:t>
      </w:r>
      <w:r>
        <w:rPr>
          <w:color w:val="000000"/>
          <w:sz w:val="24"/>
          <w:szCs w:val="24"/>
        </w:rPr>
        <w:t>Muzeum Śląskiego w Katowicach,</w:t>
      </w:r>
      <w:r>
        <w:rPr>
          <w:sz w:val="24"/>
          <w:szCs w:val="24"/>
        </w:rPr>
        <w:t xml:space="preserve"> Muzeum Ziemi Chełmskiej w Chełmie, </w:t>
      </w:r>
      <w:r>
        <w:rPr>
          <w:color w:val="000000"/>
          <w:sz w:val="24"/>
          <w:szCs w:val="24"/>
        </w:rPr>
        <w:t>Muzeum im. Jacka Malczewskiego w Radomiu oraz kolekcji prywatnych.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/>
      </w:pPr>
      <w:r>
        <w:rPr>
          <w:color w:val="000000"/>
          <w:sz w:val="24"/>
          <w:szCs w:val="24"/>
        </w:rPr>
        <w:t>Wystawa zorganizowana we współpracy z Kunstmuseum den Haag w Hadze i Galerie für Zeitgenössische Kunst w Lipsku zaprezentowana zostanie też w innych muzeach europejskich. Ekspozycji towarzyszyć będzie katalog z tekstami wybitnych badaczek polskich i zagranicznych.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/>
      </w:pPr>
      <w:r>
        <w:rPr>
          <w:b/>
          <w:color w:val="000000"/>
          <w:sz w:val="24"/>
          <w:szCs w:val="24"/>
        </w:rPr>
        <w:t>Jarosław Suchan, kurator wystawy:</w:t>
      </w:r>
    </w:p>
    <w:p>
      <w:pPr>
        <w:pStyle w:val="Normal"/>
        <w:spacing w:lineRule="auto" w:line="256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ła i gesty artystyczne Marii Pinińskiej-Bereś wymykają się łatwym i jednoznacznym kategoryzacjom. Są dosadne a zarazem przesiąknięte erotyzmem, subtelne i naładowane humorem, szczere, bezpośrednie a przy tym pełne (auto)ironii. Wyrażają złożoność doświadczenia egzystencjalnego artystki, która w specyficznych warunkach PRL-u, w okresie zimnej wojny, poszukiwała wyjścia z ciasnego gorsetu społecznych ograniczeń i patriarchalnych modeli, równocześnie próbując zdefiniować własne miejsce – jako artystki – w świecie sztuki. Dziś Pinińska-Bereś postrzegana jest jako pionierka i stanowi inspirację dla kolejnych pokoleń artystek.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/>
      </w:pPr>
      <w:r>
        <w:rPr>
          <w:b/>
          <w:color w:val="000000"/>
          <w:sz w:val="24"/>
          <w:szCs w:val="24"/>
        </w:rPr>
        <w:t>Heike Munder, kuratorka wystawy:</w:t>
      </w:r>
    </w:p>
    <w:p>
      <w:pPr>
        <w:pStyle w:val="Normal"/>
        <w:spacing w:lineRule="auto" w:line="256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rię Pinińską-Bereś podziwiam za jej upór w poszukiwaniu i anektowaniu kolejnych przestrzeni, w których mogłaby się urzeczywistniać kobieca wolność i autonomia. Dostrzegam go zwłaszcza w performansach, które artystka wykonywała od lat siedemdziesiątych. Podoba mi się też sposób, w jaki rzuciła wyzwanie społeczeństwu podporządkowanemu sztywnym, restrykcyjnym regułom. Myślę tu o przewrotnym i przenikniętym subtelnym humorem wykorzystaniu różu i bieli po to, by otwarcie manifestować kobiecą zmysłowość i prowadzić do jej akceptacji.</w:t>
      </w:r>
    </w:p>
    <w:p>
      <w:pPr>
        <w:pStyle w:val="Normal"/>
        <w:spacing w:lineRule="auto" w:line="256"/>
        <w:ind w:left="0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łgorzata Micuła, kuratorka wystawy:</w:t>
      </w:r>
    </w:p>
    <w:p>
      <w:pPr>
        <w:pStyle w:val="Normal"/>
        <w:spacing w:lineRule="auto" w:line="256"/>
        <w:ind w:left="0" w:firstLine="720"/>
        <w:rPr/>
      </w:pPr>
      <w:r>
        <w:rPr>
          <w:color w:val="000000"/>
          <w:sz w:val="24"/>
          <w:szCs w:val="24"/>
        </w:rPr>
        <w:t>Maria Pinińska-Bereś była autorką co najmniej dwóch istotnych przewrotów we współczesnej sztuce polskiej i dlatego między innymi dziś uznaje się ją za jedną z najwybitniejszych artystek polskich XX w. Pierwszy przewrót dotyczył przeformułowania fundamentalnych zasad, na których stała nowoczesna rzeźba w Polsce w latach 50. minionego stulecia. Drugi – wprowadzenia do sztuki wrażliwości feministycznej, wyrażającej się w dziełach o silnym ładunku autorefleksyjnym, będących – jak mówiła artystka – sferą projekcji osobowości.</w:t>
      </w:r>
    </w:p>
    <w:p>
      <w:pPr>
        <w:pStyle w:val="Normal"/>
        <w:spacing w:lineRule="auto" w:line="25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iotr Oszczanowski, dyrektor Muzeum Narodowego we Wrocławiu:</w:t>
      </w:r>
    </w:p>
    <w:p>
      <w:pPr>
        <w:pStyle w:val="Normal"/>
        <w:spacing w:lineRule="auto" w:line="256"/>
        <w:ind w:left="0" w:firstLine="720"/>
        <w:rPr/>
      </w:pPr>
      <w:r>
        <w:rPr>
          <w:color w:val="000000"/>
          <w:sz w:val="24"/>
          <w:szCs w:val="24"/>
        </w:rPr>
        <w:t>We wnętrzach Pawilonu Czterech Kopuł Muzeum Sztuki Współczesnej Oddziału Muzeum Narodowego we Wrocławiu dzieła artystki odnajdują się znakomicie. Pozwalają nie tyle zrozumieć, co po prostu utwierdzić się w przekonaniu, iż Maria Pinińska-Bereś w pełni zasługuje na miano jednej z najwybitniejszych osobowości sztuki polskiej XX wieku.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wona Dorota Bigos, kierowniczka Pawilonu Czterech Kopuł Muzeum Sztuki Współczesnej Oddziału Muzeum Narodowego we Wrocławiu:</w:t>
      </w:r>
    </w:p>
    <w:p>
      <w:pPr>
        <w:pStyle w:val="Normal"/>
        <w:spacing w:lineRule="auto" w:line="256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tawa „Maria Pinińska-Bereś” doskonale wpisuje się w dotychczasowy program wystawienniczy Muzeum Sztuki Współczesnej w Pawilonie Czterech Kopuł. To już kolejna – po Magdalenie Abakanowicz, Ewie Kuryluk i Bożennie Biskupskiej – przekrojowa ekspozycja twórczości wybitnej polskiej artystki.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Twórczość Marii Pinińskiej-Bereś choć dobrze znana w Polsce, nie jest rozpoznawalna za granicą. Dlatego założeniem tej retrospektywy jest również pokazanie dorobku tej szczególnej artystki szerszemu gronu europejskich odbiorców. Służyć temu będą zarówno jej dalsze prezentacje w innych krajach, jak i katalog, w którym obok tekstów kuratorów: Heike Munder, Jarosława Suchana i Małgorzaty Micuły, opublikowane zostały eseje autorstwa Anke Kempkes, Klary Kemp-Welch oraz Agaty Jakubowskiej.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ria Pinińska-Bereś (1931–1999)</w:t>
      </w:r>
      <w:r>
        <w:rPr>
          <w:color w:val="000000"/>
          <w:sz w:val="24"/>
          <w:szCs w:val="24"/>
        </w:rPr>
        <w:t xml:space="preserve"> rzeźbiarka, performerka, autorka instalacji jest uznawana za jedną z pionierek sztuki feministycznej. W latach 1950–1956 studiowała na Akademii Sztuk Pięknych w Krakowie. Dyplom z zakresu rzeźby obroniła pod kierunkiem Xawerego Dunikowskiego. W pierwszym okresie twórczości tworzyła przede wszystkim prace figuratywne w gipsie i metalu. W początku lat sześćdziesiątych rozpoczęła realizację cyklu „Rotundy” – ciężkich, betonowych rzeźb o zamkniętej, pełnej formie, które ustawiała bezpośrednio na ziemi. W tej serii zaczęła odchodzić od akademickich metod tworzenia i wprowadziła już elementy tekstylne, charakterystyczne dla jej twórczości. Eksperymentowała z nietradycyjnymi materiałami i rozwiązaniami formalnymi, np. w serii „Gorsety”, które po latach uznała za formalny i ideowy przełom w swojej sztuce. Były to również pierwsze prace o lekkiej konstrukcji i feministycznej wrażliwości. W kolejnej dekadzie zaczęła korzystać ze sklejki oraz tkaniny wypełnionej gąbką lub watą. W tym czasie powstał jeden z najlepiej rozpoznanych cykli „Psychomebelki”. Od połowy lat siedemdziesiątych Pinińska-Bereś rozszerzyła zainteresowania artystyczne o działania akcyjne, realizowane zwykle w naturze. W 1979 roku artystka została członkinią II Grupy Krakowskiej, a jej realizacje kilkakrotnie pokazywano w Galerii Krzysztofory. Od początku lat osiemdziesiątych odnosiła się w swojej twórczości do bieżących spraw polityczno-społecznych. W połowie tej dekady Pinińska-Bereś zwróciła się ku bardziej rozbudowanym kompozycjom rzeźbiarskim, których forma była wynikiem doświadczeń performerskich w otwartej przestrzeni. W latach dziewięćdziesiątych tworzyła rzeźby druciane, lekkie i ażurowe. Powstały m.in. „Infantka” oraz nieukończone „Bestiarium Infantki”, składające się z drucianych zwierząt-klatek.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e Marii Pinińskiej znajdują się w kolekcjach muzealnych w Polsce i za granicą, m.in. w zbiorach Muzeów Narodowych w Krakowie, Wrocławiu, Poznaniu i Warszawie, w Muzeum Sztuki w Łodzi, Centrum Rzeźby Polskiej w Orońsku, kolekcjach Galerii Zachęta, MOCAK Kraków, MSN Warszawa, Muzeum im. Jacka Malczewskiego w Radomiu, Muzeum Śląskim w Katowicach, Muzeum w Bochum, Migros Muzeum w Zürichu, Museum Jerke w Recklinghausen, Kulczyk Collection, a także w mniejszych kolekcjach publicznych i prywatnych.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/>
      </w:pPr>
      <w:r>
        <w:rPr>
          <w:rStyle w:val="A5"/>
          <w:rFonts w:cs="Calibri" w:ascii="Calibri" w:hAnsi="Calibri"/>
          <w:sz w:val="24"/>
          <w:szCs w:val="24"/>
        </w:rPr>
        <w:t>Wybrane wydarzenia towarzyszące wystawie „Maria Pinińska-Bereś”</w:t>
      </w:r>
    </w:p>
    <w:p>
      <w:pPr>
        <w:pStyle w:val="Default"/>
        <w:rPr>
          <w:rStyle w:val="A5"/>
          <w:rFonts w:ascii="Calibri" w:hAnsi="Calibri" w:cs="Calibri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rStyle w:val="A2"/>
          <w:rFonts w:cs="Cambria Math" w:ascii="Cambria Math" w:hAnsi="Cambria Math"/>
          <w:b/>
          <w:bCs/>
          <w:color w:val="000000"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color w:val="000000"/>
          <w:sz w:val="24"/>
          <w:szCs w:val="24"/>
        </w:rPr>
        <w:t xml:space="preserve">Wykłady i spotkania </w:t>
      </w:r>
      <w:r>
        <w:rPr>
          <w:rStyle w:val="A2"/>
          <w:rFonts w:cs="Calibri" w:ascii="Calibri" w:hAnsi="Calibri"/>
          <w:color w:val="000000"/>
          <w:sz w:val="24"/>
          <w:szCs w:val="24"/>
        </w:rPr>
        <w:t xml:space="preserve">(wstęp wolny) </w:t>
      </w:r>
    </w:p>
    <w:p>
      <w:pPr>
        <w:pStyle w:val="Default"/>
        <w:rPr>
          <w:rStyle w:val="A2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>13.07, g. 12:00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Awantura o Venus – historia krakowskich wystaw aktu kobiecego </w:t>
      </w:r>
      <w:r>
        <w:rPr>
          <w:rStyle w:val="A2"/>
          <w:rFonts w:cs="Calibri" w:ascii="Calibri" w:hAnsi="Calibri"/>
          <w:sz w:val="24"/>
          <w:szCs w:val="24"/>
        </w:rPr>
        <w:t xml:space="preserve">prowadzenie: Aleksandra Szwedo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0.07, g. 12:00 </w:t>
      </w:r>
      <w:r>
        <w:rPr>
          <w:rStyle w:val="A2"/>
          <w:rFonts w:cs="Calibri" w:ascii="Calibri" w:hAnsi="Calibri"/>
          <w:sz w:val="24"/>
          <w:szCs w:val="24"/>
        </w:rPr>
        <w:t xml:space="preserve">[online]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Z importu, podszeptu intuicji, po rewizji. Polskie genealogie feminizmu </w:t>
      </w:r>
      <w:r>
        <w:rPr>
          <w:rStyle w:val="A2"/>
          <w:rFonts w:cs="Calibri" w:ascii="Calibri" w:hAnsi="Calibri"/>
          <w:sz w:val="24"/>
          <w:szCs w:val="24"/>
        </w:rPr>
        <w:t xml:space="preserve">prowadzenie: dr Joanna Sieracka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3.08, g. 12:0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Maria Pinińska-Bereś: bunt w kolorze różowym </w:t>
      </w:r>
      <w:r>
        <w:rPr>
          <w:rStyle w:val="A2"/>
          <w:rFonts w:cs="Calibri" w:ascii="Calibri" w:hAnsi="Calibri"/>
          <w:sz w:val="24"/>
          <w:szCs w:val="24"/>
        </w:rPr>
        <w:t xml:space="preserve">prowadzenie: Iwona Gołaj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17.08, g. 14:0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Feministki? Sztuka Natalii LL i Ewy Partum </w:t>
      </w:r>
      <w:r>
        <w:rPr>
          <w:rStyle w:val="A2"/>
          <w:rFonts w:cs="Calibri" w:ascii="Calibri" w:hAnsi="Calibri"/>
          <w:sz w:val="24"/>
          <w:szCs w:val="24"/>
        </w:rPr>
        <w:t xml:space="preserve">wykład w ramach cyklu „One. Historie Fotografek” prowadzenie: Adam Pacholak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15.09, g. 12:0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Utracona (r)ewolucja? O sztuce Marii Pinińskiej-Bereś </w:t>
      </w:r>
      <w:r>
        <w:rPr>
          <w:rStyle w:val="A2"/>
          <w:rFonts w:cs="Calibri" w:ascii="Calibri" w:hAnsi="Calibri"/>
          <w:sz w:val="24"/>
          <w:szCs w:val="24"/>
        </w:rPr>
        <w:t xml:space="preserve">prowadzenie: Małgorzata Micuła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1.09, g. 14:3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Maria Pinińska-Bereś. Moja mama – awangardowa artystka </w:t>
      </w:r>
      <w:r>
        <w:rPr>
          <w:rStyle w:val="A2"/>
          <w:rFonts w:cs="Calibri" w:ascii="Calibri" w:hAnsi="Calibri"/>
          <w:sz w:val="24"/>
          <w:szCs w:val="24"/>
        </w:rPr>
        <w:t xml:space="preserve">prowadzenie: Bettina Bereś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8.09, g. 12:0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>„</w:t>
      </w: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Intymność zaangażowana” w polskiej sztuce współczesnej </w:t>
      </w:r>
      <w:r>
        <w:rPr>
          <w:rStyle w:val="A2"/>
          <w:rFonts w:cs="Calibri" w:ascii="Calibri" w:hAnsi="Calibri"/>
          <w:sz w:val="24"/>
          <w:szCs w:val="24"/>
        </w:rPr>
        <w:t xml:space="preserve">prowadzenie: dr Agata Iżykowska-Uszczyk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5.10, g. 17:0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Artystki a socjalistyczna rewolucja obyczajowa (Maria Pinińska-Bereś, Jana Želibská, Ilona Keserü) </w:t>
      </w:r>
      <w:r>
        <w:rPr>
          <w:rStyle w:val="A2"/>
          <w:rFonts w:cs="Calibri" w:ascii="Calibri" w:hAnsi="Calibri"/>
          <w:sz w:val="24"/>
          <w:szCs w:val="24"/>
        </w:rPr>
        <w:t xml:space="preserve">prowadzenie: prof. Agata Jakubowska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6.10, g. 12:0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Maria Pinińska-Bereś: performanse, akcje, gesty </w:t>
      </w:r>
      <w:r>
        <w:rPr>
          <w:rStyle w:val="A2"/>
          <w:rFonts w:cs="Calibri" w:ascii="Calibri" w:hAnsi="Calibri"/>
          <w:sz w:val="24"/>
          <w:szCs w:val="24"/>
        </w:rPr>
        <w:t xml:space="preserve">prowadzenie: Justyna Oleksy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12.10, g. 18:00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i/>
          <w:iCs/>
          <w:sz w:val="24"/>
          <w:szCs w:val="24"/>
        </w:rPr>
        <w:t xml:space="preserve">Pinińska – moja artystyczna matka </w:t>
      </w:r>
      <w:r>
        <w:rPr>
          <w:rStyle w:val="A2"/>
          <w:rFonts w:cs="Calibri" w:ascii="Calibri" w:hAnsi="Calibri"/>
          <w:sz w:val="24"/>
          <w:szCs w:val="24"/>
        </w:rPr>
        <w:t xml:space="preserve">prowadzenie: prof. Iwona Demko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rStyle w:val="A2"/>
          <w:rFonts w:cs="Cambria Math" w:ascii="Cambria Math" w:hAnsi="Cambria Math"/>
          <w:b/>
          <w:bCs/>
          <w:color w:val="000000"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color w:val="000000"/>
          <w:sz w:val="24"/>
          <w:szCs w:val="24"/>
        </w:rPr>
        <w:t xml:space="preserve">Oprowadzania kuratorskie </w:t>
      </w:r>
      <w:r>
        <w:rPr>
          <w:rStyle w:val="A2"/>
          <w:rFonts w:cs="Calibri" w:ascii="Calibri" w:hAnsi="Calibri"/>
          <w:color w:val="000000"/>
          <w:sz w:val="24"/>
          <w:szCs w:val="24"/>
        </w:rPr>
        <w:t xml:space="preserve">(wstęp z biletem, zapisy) </w:t>
      </w:r>
    </w:p>
    <w:p>
      <w:pPr>
        <w:pStyle w:val="Default"/>
        <w:rPr>
          <w:rStyle w:val="A2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Pa11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7.07, g. 10:00 </w:t>
      </w:r>
      <w:r>
        <w:rPr>
          <w:rStyle w:val="A2"/>
          <w:rFonts w:cs="Calibri" w:ascii="Calibri" w:hAnsi="Calibri"/>
          <w:sz w:val="24"/>
          <w:szCs w:val="24"/>
        </w:rPr>
        <w:t xml:space="preserve">– prowadzenie: Jarosław Suchan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11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7.07, g. 10:30 </w:t>
      </w:r>
      <w:r>
        <w:rPr>
          <w:rStyle w:val="A2"/>
          <w:rFonts w:cs="Calibri" w:ascii="Calibri" w:hAnsi="Calibri"/>
          <w:sz w:val="24"/>
          <w:szCs w:val="24"/>
        </w:rPr>
        <w:t xml:space="preserve">– guided tour in English / oprowadzanie w j. angielskim / led by / prowadzenie: Heike Munder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11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0.07, g. 11:00, 8.09, g. 17:00, 13.10, g. 11:00 </w:t>
      </w:r>
      <w:r>
        <w:rPr>
          <w:rStyle w:val="A2"/>
          <w:rFonts w:cs="Calibri" w:ascii="Calibri" w:hAnsi="Calibri"/>
          <w:sz w:val="24"/>
          <w:szCs w:val="24"/>
        </w:rPr>
        <w:t xml:space="preserve">– prowadzenie: Małgorzata Micuła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2"/>
        <w:spacing w:lineRule="auto" w:line="240"/>
        <w:ind w:hanging="2"/>
        <w:rPr/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Oprowadzania „O czwartej pod Kopułami” </w:t>
      </w:r>
      <w:r>
        <w:rPr>
          <w:rStyle w:val="A2"/>
          <w:rFonts w:cs="Calibri" w:ascii="Calibri" w:hAnsi="Calibri"/>
          <w:sz w:val="24"/>
          <w:szCs w:val="24"/>
        </w:rPr>
        <w:t>(wstęp z biletem na wystawę czasową)</w:t>
      </w:r>
    </w:p>
    <w:p>
      <w:pPr>
        <w:pStyle w:val="Pa12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6.07 </w:t>
      </w:r>
      <w:r>
        <w:rPr>
          <w:rStyle w:val="A2"/>
          <w:rFonts w:cs="Calibri" w:ascii="Calibri" w:hAnsi="Calibri"/>
          <w:sz w:val="24"/>
          <w:szCs w:val="24"/>
        </w:rPr>
        <w:t>(z audiodeskrypcją)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, 9.08, 23.08, 30.08 </w:t>
      </w:r>
      <w:r>
        <w:rPr>
          <w:rStyle w:val="A2"/>
          <w:rFonts w:cs="Calibri" w:ascii="Calibri" w:hAnsi="Calibri"/>
          <w:sz w:val="24"/>
          <w:szCs w:val="24"/>
        </w:rPr>
        <w:t>(z audiodeskrypcją)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, 6.09, 27.09 </w:t>
      </w:r>
      <w:r>
        <w:rPr>
          <w:rStyle w:val="A2"/>
          <w:rFonts w:cs="Calibri" w:ascii="Calibri" w:hAnsi="Calibri"/>
          <w:sz w:val="24"/>
          <w:szCs w:val="24"/>
        </w:rPr>
        <w:t>(z audiodeskrypcją)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, 4.10, 11.10 → g. 16:00 </w:t>
      </w:r>
    </w:p>
    <w:p>
      <w:pPr>
        <w:pStyle w:val="Default"/>
        <w:rPr>
          <w:rStyle w:val="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Pa13"/>
        <w:spacing w:lineRule="auto" w:line="240"/>
        <w:ind w:hanging="2"/>
        <w:rPr/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Warsztaty dla dorosłych z cyklu „Uszyj sobie rzeźbę” </w:t>
      </w:r>
      <w:r>
        <w:rPr>
          <w:rStyle w:val="A2"/>
          <w:rFonts w:cs="Calibri" w:ascii="Calibri" w:hAnsi="Calibri"/>
          <w:sz w:val="24"/>
          <w:szCs w:val="24"/>
        </w:rPr>
        <w:t xml:space="preserve">(bilety w cenie 10 zł, zapisy) </w:t>
      </w:r>
    </w:p>
    <w:p>
      <w:pPr>
        <w:pStyle w:val="Pa13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13.07, 14.09, 5.10 → g. 13:00 </w:t>
      </w:r>
      <w:r>
        <w:rPr>
          <w:rStyle w:val="A2"/>
          <w:rFonts w:cs="Calibri" w:ascii="Calibri" w:hAnsi="Calibri"/>
          <w:sz w:val="24"/>
          <w:szCs w:val="24"/>
        </w:rPr>
        <w:t xml:space="preserve">prowadzenie: Barbara Przerwa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13"/>
        <w:spacing w:lineRule="auto" w:line="240"/>
        <w:ind w:hanging="2"/>
        <w:rPr/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Warsztaty tańca intuicyjnego z cyklu „Co mnie porusza w sztuce współczesnej?” </w:t>
      </w:r>
      <w:r>
        <w:rPr>
          <w:rStyle w:val="A2"/>
          <w:rFonts w:cs="Calibri" w:ascii="Calibri" w:hAnsi="Calibri"/>
          <w:sz w:val="24"/>
          <w:szCs w:val="24"/>
        </w:rPr>
        <w:t xml:space="preserve">(bilety w cenie 10 zł, zapisy) </w:t>
      </w:r>
    </w:p>
    <w:p>
      <w:pPr>
        <w:pStyle w:val="Pa13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13.07, 10.08, 14.09, 5.10 → g. 18:00 </w:t>
      </w:r>
      <w:r>
        <w:rPr>
          <w:rStyle w:val="A2"/>
          <w:rFonts w:cs="Calibri" w:ascii="Calibri" w:hAnsi="Calibri"/>
          <w:sz w:val="24"/>
          <w:szCs w:val="24"/>
        </w:rPr>
        <w:t xml:space="preserve">prowadzenie: Barbara Przerwa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13"/>
        <w:spacing w:lineRule="auto" w:line="240"/>
        <w:ind w:hanging="2"/>
        <w:rPr/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Warsztaty dla seniorów z cyklu „Przystanek: Pawilon” </w:t>
      </w:r>
      <w:r>
        <w:rPr>
          <w:rStyle w:val="A2"/>
          <w:rFonts w:cs="Calibri" w:ascii="Calibri" w:hAnsi="Calibri"/>
          <w:sz w:val="24"/>
          <w:szCs w:val="24"/>
        </w:rPr>
        <w:t xml:space="preserve">(bilety w cenie 10 zł / 3 zł z Wrocławską Kartą Seniora, zapisy) </w:t>
      </w:r>
    </w:p>
    <w:p>
      <w:pPr>
        <w:pStyle w:val="Pa13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6.09, g. 11:00 </w:t>
      </w:r>
      <w:r>
        <w:rPr>
          <w:rStyle w:val="A2"/>
          <w:rFonts w:cs="Calibri" w:ascii="Calibri" w:hAnsi="Calibri"/>
          <w:sz w:val="24"/>
          <w:szCs w:val="24"/>
        </w:rPr>
        <w:t xml:space="preserve">– prowadzenie: Justyna Oleksy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WYDARZENIA DOSTĘPNE </w:t>
      </w:r>
      <w:r>
        <w:rPr>
          <w:rStyle w:val="A2"/>
          <w:rFonts w:cs="Calibri" w:ascii="Calibri" w:hAnsi="Calibri"/>
          <w:sz w:val="24"/>
          <w:szCs w:val="24"/>
        </w:rPr>
        <w:t xml:space="preserve">(wstęp z biletem specjalnym, zapisy) </w:t>
      </w:r>
    </w:p>
    <w:p>
      <w:pPr>
        <w:pStyle w:val="Default"/>
        <w:rPr>
          <w:rStyle w:val="A2"/>
          <w:rFonts w:ascii="Calibri" w:hAnsi="Calibri" w:cs="Calibri"/>
          <w:sz w:val="24"/>
          <w:szCs w:val="24"/>
        </w:rPr>
      </w:pPr>
      <w:r>
        <w:rPr/>
      </w:r>
    </w:p>
    <w:p>
      <w:pPr>
        <w:pStyle w:val="Pa9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Oprowadzania z audiodeskrypcją 26.07, 30.08, 27.09 → g. 16:00 </w:t>
      </w:r>
    </w:p>
    <w:p>
      <w:pPr>
        <w:pStyle w:val="Pa9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Oprowadzanie z tłumaczeniem na PJM 28.09, g. 14:00 </w:t>
      </w:r>
    </w:p>
    <w:p>
      <w:pPr>
        <w:pStyle w:val="Pa9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Warsztaty dla niewidomych 6.08, 3.09, 1.10 → g. 14:00 </w:t>
      </w:r>
    </w:p>
    <w:p>
      <w:pPr>
        <w:pStyle w:val="Pa13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Warsztaty sensoryczne 31.08, 28.09 → g. 12:00 </w:t>
      </w:r>
      <w:r>
        <w:rPr>
          <w:rStyle w:val="A2"/>
          <w:rFonts w:cs="Calibri" w:ascii="Calibri" w:hAnsi="Calibri"/>
          <w:sz w:val="24"/>
          <w:szCs w:val="24"/>
        </w:rPr>
        <w:t xml:space="preserve">prowadzenie: Monika Ćma </w:t>
      </w:r>
    </w:p>
    <w:p>
      <w:pPr>
        <w:pStyle w:val="Pa9"/>
        <w:spacing w:lineRule="auto" w:line="240"/>
        <w:ind w:hanging="2"/>
        <w:rPr/>
      </w:pPr>
      <w:r>
        <w:rPr>
          <w:rStyle w:val="A2"/>
          <w:rFonts w:cs="Cambria Math" w:ascii="Cambria Math" w:hAnsi="Cambria Math"/>
          <w:b/>
          <w:bCs/>
          <w:sz w:val="24"/>
          <w:szCs w:val="24"/>
        </w:rPr>
        <w:t>↠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 „</w:t>
      </w: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Sensual blind tour” – oprowadzanie w ramach warsztatów „Dotknij muzeum” 12.10, g. 12:00 </w:t>
      </w:r>
    </w:p>
    <w:p>
      <w:pPr>
        <w:pStyle w:val="Default"/>
        <w:rPr>
          <w:rStyle w:val="A2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Pa12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WARSZTATY DLA DZIECI </w:t>
      </w:r>
      <w:r>
        <w:rPr>
          <w:rStyle w:val="A2"/>
          <w:rFonts w:cs="Calibri" w:ascii="Calibri" w:hAnsi="Calibri"/>
          <w:sz w:val="24"/>
          <w:szCs w:val="24"/>
        </w:rPr>
        <w:t xml:space="preserve">(wstęp z biletem w cenie 5 zł, zapisy) </w:t>
      </w:r>
    </w:p>
    <w:p>
      <w:pPr>
        <w:pStyle w:val="Pa9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6.08, g. 11:00 – Sny w kolorze różowym </w:t>
      </w:r>
      <w:r>
        <w:rPr>
          <w:rStyle w:val="A2"/>
          <w:rFonts w:cs="Calibri" w:ascii="Calibri" w:hAnsi="Calibri"/>
          <w:sz w:val="24"/>
          <w:szCs w:val="24"/>
        </w:rPr>
        <w:t xml:space="preserve">prowadzenie: dr Agata Iżykowska-Uszczyk </w:t>
      </w:r>
    </w:p>
    <w:p>
      <w:pPr>
        <w:pStyle w:val="Pa14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9.09, g. 11:00 – Party-Tura </w:t>
      </w:r>
      <w:r>
        <w:rPr>
          <w:rStyle w:val="A2"/>
          <w:rFonts w:cs="Calibri" w:ascii="Calibri" w:hAnsi="Calibri"/>
          <w:sz w:val="24"/>
          <w:szCs w:val="24"/>
        </w:rPr>
        <w:t xml:space="preserve">prowadzenie: Maja Kwiecińska </w:t>
      </w:r>
    </w:p>
    <w:p>
      <w:pPr>
        <w:pStyle w:val="Pa14"/>
        <w:spacing w:lineRule="auto" w:line="240"/>
        <w:ind w:hanging="2"/>
        <w:rPr>
          <w:rFonts w:ascii="Calibri" w:hAnsi="Calibri" w:cs="Calibri"/>
        </w:rPr>
      </w:pPr>
      <w:r>
        <w:rPr>
          <w:rStyle w:val="A2"/>
          <w:rFonts w:cs="Calibri" w:ascii="Calibri" w:hAnsi="Calibri"/>
          <w:b/>
          <w:bCs/>
          <w:sz w:val="24"/>
          <w:szCs w:val="24"/>
        </w:rPr>
        <w:t xml:space="preserve">29.09, g. 13:00 – Hej, a czyje jest to ubranko? </w:t>
      </w:r>
      <w:r>
        <w:rPr>
          <w:rStyle w:val="A2"/>
          <w:rFonts w:cs="Calibri" w:ascii="Calibri" w:hAnsi="Calibri"/>
          <w:sz w:val="24"/>
          <w:szCs w:val="24"/>
        </w:rPr>
        <w:t xml:space="preserve">prowadzenie: Maja Kwiecińska </w:t>
      </w:r>
    </w:p>
    <w:p>
      <w:pPr>
        <w:pStyle w:val="Normal"/>
        <w:spacing w:lineRule="auto" w:line="240"/>
        <w:ind w:left="2" w:hanging="2"/>
        <w:rPr>
          <w:color w:val="000000"/>
          <w:sz w:val="24"/>
          <w:szCs w:val="24"/>
        </w:rPr>
      </w:pPr>
      <w:r>
        <w:rPr>
          <w:rStyle w:val="A2"/>
          <w:rFonts w:cs="Calibri"/>
          <w:b/>
          <w:bCs/>
          <w:sz w:val="24"/>
          <w:szCs w:val="24"/>
        </w:rPr>
        <w:t xml:space="preserve">5.10, g. 14:00 – Rzeźba z ubrań </w:t>
      </w:r>
      <w:r>
        <w:rPr>
          <w:rStyle w:val="A2"/>
          <w:rFonts w:cs="Calibri"/>
          <w:sz w:val="24"/>
          <w:szCs w:val="24"/>
        </w:rPr>
        <w:t>prowadzenie: dr Agata Iżykowska-Uszczyk (warsztaty integracyjne)</w:t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tronat honorowy:</w:t>
      </w:r>
    </w:p>
    <w:p>
      <w:pPr>
        <w:pStyle w:val="Normal"/>
        <w:pBdr/>
        <w:spacing w:lineRule="auto" w:line="256"/>
        <w:ind w:left="0" w:hanging="2"/>
        <w:rPr/>
      </w:pPr>
      <w:r>
        <w:rPr>
          <w:color w:val="000000"/>
          <w:sz w:val="24"/>
          <w:szCs w:val="24"/>
        </w:rPr>
        <w:t>Hanna Wróblewska, Ministra Kultury i Dziedzictwa Narodowego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zeum Narodowe we Wrocławiu jest instytucją kultury prowadzoną przez Ministerstwo Kultury i Dziedzictwa Narodowego</w:t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0" w:hanging="2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680</wp:posOffset>
            </wp:positionH>
            <wp:positionV relativeFrom="paragraph">
              <wp:posOffset>79375</wp:posOffset>
            </wp:positionV>
            <wp:extent cx="2315845" cy="653415"/>
            <wp:effectExtent l="0" t="0" r="0" b="0"/>
            <wp:wrapSquare wrapText="bothSides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56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56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56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56"/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56"/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56"/>
        <w:ind w:left="0" w:hanging="2"/>
        <w:jc w:val="both"/>
        <w:rPr>
          <w:color w:val="000000"/>
        </w:rPr>
      </w:pPr>
      <w:r>
        <w:rPr>
          <w:color w:val="000000"/>
        </w:rPr>
        <w:t>Mecenas Muzeum Narodowego we Wrocławiu</w:t>
      </w:r>
    </w:p>
    <w:p>
      <w:pPr>
        <w:pStyle w:val="Normal"/>
        <w:pBdr/>
        <w:spacing w:lineRule="auto" w:line="256"/>
        <w:ind w:left="0" w:hanging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ragraph">
              <wp:posOffset>2540</wp:posOffset>
            </wp:positionV>
            <wp:extent cx="1889125" cy="979170"/>
            <wp:effectExtent l="0" t="0" r="0" b="0"/>
            <wp:wrapSquare wrapText="bothSides"/>
            <wp:docPr id="3" name="image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Di Grotesk Bold">
    <w:charset w:val="00"/>
    <w:family w:val="modern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komentarzaZnak">
    <w:name w:val="Tekst komentarza Znak"/>
    <w:qFormat/>
    <w:rPr>
      <w:w w:val="100"/>
      <w:position w:val="0"/>
      <w:sz w:val="24"/>
      <w:vertAlign w:val="baseline"/>
      <w:em w:val="none"/>
    </w:rPr>
  </w:style>
  <w:style w:type="character" w:styleId="TematkomentarzaZnak">
    <w:name w:val="Temat komentarza Znak"/>
    <w:qFormat/>
    <w:rPr>
      <w:b/>
      <w:bCs/>
      <w:w w:val="100"/>
      <w:position w:val="0"/>
      <w:sz w:val="24"/>
      <w:vertAlign w:val="baseline"/>
      <w:em w:val="none"/>
    </w:rPr>
  </w:style>
  <w:style w:type="character" w:styleId="TekstdymkaZnak">
    <w:name w:val="Tekst dymka Znak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A5">
    <w:name w:val="A5"/>
    <w:qFormat/>
    <w:rPr>
      <w:rFonts w:cs="Di Grotesk Bold"/>
      <w:b/>
      <w:bCs/>
      <w:color w:val="000000"/>
      <w:sz w:val="25"/>
      <w:szCs w:val="25"/>
    </w:rPr>
  </w:style>
  <w:style w:type="character" w:styleId="A2">
    <w:name w:val="A2"/>
    <w:qFormat/>
    <w:rPr>
      <w:rFonts w:cs="Di Grotesk Bold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tekstu">
    <w:name w:val="Treść tekstu"/>
    <w:qFormat/>
    <w:pPr>
      <w:widowControl/>
      <w:pBdr/>
      <w:bidi w:val="0"/>
      <w:spacing w:lineRule="auto" w:line="276" w:before="0" w:after="140"/>
      <w:ind w:left="-1" w:hanging="1"/>
      <w:textAlignment w:val="top"/>
      <w:outlineLvl w:val="0"/>
    </w:pPr>
    <w:rPr>
      <w:rFonts w:ascii="Calibri" w:hAnsi="Calibri" w:eastAsia="Calibri" w:cs="Calibri"/>
      <w:color w:val="000000"/>
      <w:sz w:val="22"/>
      <w:szCs w:val="22"/>
      <w:vertAlign w:val="subscript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Di Grotesk Bold" w:hAnsi="Di Grotesk Bold" w:eastAsia="Calibri" w:cs="Di Grotesk Bold"/>
      <w:color w:val="000000"/>
      <w:sz w:val="24"/>
      <w:szCs w:val="24"/>
      <w:lang w:val="pl-PL" w:bidi="ar-SA" w:eastAsia="zh-CN"/>
    </w:rPr>
  </w:style>
  <w:style w:type="paragraph" w:styleId="Pa9">
    <w:name w:val="Pa9"/>
    <w:basedOn w:val="Default"/>
    <w:next w:val="Default"/>
    <w:qFormat/>
    <w:pPr>
      <w:spacing w:lineRule="atLeast" w:line="171"/>
    </w:pPr>
    <w:rPr>
      <w:rFonts w:cs="Calibri"/>
      <w:color w:val="000000"/>
    </w:rPr>
  </w:style>
  <w:style w:type="paragraph" w:styleId="Pa11">
    <w:name w:val="Pa11"/>
    <w:basedOn w:val="Default"/>
    <w:next w:val="Default"/>
    <w:qFormat/>
    <w:pPr>
      <w:spacing w:lineRule="atLeast" w:line="171"/>
    </w:pPr>
    <w:rPr>
      <w:rFonts w:cs="Calibri"/>
      <w:color w:val="000000"/>
    </w:rPr>
  </w:style>
  <w:style w:type="paragraph" w:styleId="Pa12">
    <w:name w:val="Pa12"/>
    <w:basedOn w:val="Default"/>
    <w:next w:val="Default"/>
    <w:qFormat/>
    <w:pPr>
      <w:spacing w:lineRule="atLeast" w:line="171"/>
    </w:pPr>
    <w:rPr>
      <w:rFonts w:cs="Calibri"/>
      <w:color w:val="000000"/>
    </w:rPr>
  </w:style>
  <w:style w:type="paragraph" w:styleId="Pa13">
    <w:name w:val="Pa13"/>
    <w:basedOn w:val="Default"/>
    <w:next w:val="Default"/>
    <w:qFormat/>
    <w:pPr>
      <w:spacing w:lineRule="atLeast" w:line="171"/>
    </w:pPr>
    <w:rPr>
      <w:rFonts w:cs="Calibri"/>
      <w:color w:val="000000"/>
    </w:rPr>
  </w:style>
  <w:style w:type="paragraph" w:styleId="Pa14">
    <w:name w:val="Pa14"/>
    <w:basedOn w:val="Default"/>
    <w:next w:val="Default"/>
    <w:qFormat/>
    <w:pPr>
      <w:spacing w:lineRule="atLeast" w:line="171"/>
    </w:pPr>
    <w:rPr>
      <w:rFonts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25:00Z</dcterms:created>
  <dc:creator>magdalena.skrabek</dc:creator>
  <dc:description/>
  <cp:keywords/>
  <dc:language>en-US</dc:language>
  <cp:lastModifiedBy>Aleksandra Ziemlańska</cp:lastModifiedBy>
  <dcterms:modified xsi:type="dcterms:W3CDTF">2024-07-30T09:04:00Z</dcterms:modified>
  <cp:revision>16</cp:revision>
  <dc:subject/>
  <dc:title/>
</cp:coreProperties>
</file>