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/>
        <w:ind w:left="0" w:hanging="2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3630</wp:posOffset>
            </wp:positionH>
            <wp:positionV relativeFrom="paragraph">
              <wp:posOffset>-351155</wp:posOffset>
            </wp:positionV>
            <wp:extent cx="1010920" cy="1010920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4"/>
          <w:szCs w:val="24"/>
        </w:rPr>
        <w:t>Pawilon Czterech Kopuł Muzeum Sztuki Współczesnej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b/>
          <w:color w:val="000000"/>
          <w:sz w:val="24"/>
          <w:szCs w:val="24"/>
        </w:rPr>
        <w:t>Oddział Muzeum Narodowego we Wrocławiu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1" w:hanging="3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Fenomenalny. Zdzisław Beksiński</w:t>
      </w:r>
    </w:p>
    <w:p>
      <w:pPr>
        <w:pStyle w:val="Normal"/>
        <w:pBdr/>
        <w:spacing w:lineRule="auto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b/>
          <w:color w:val="000000"/>
        </w:rPr>
        <w:t>13 kwietnia – 24 sierpnia 2025</w:t>
      </w:r>
    </w:p>
    <w:p>
      <w:pPr>
        <w:pStyle w:val="Normal"/>
        <w:pBdr/>
        <w:spacing w:lineRule="auto" w:line="2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b/>
          <w:color w:val="000000"/>
        </w:rPr>
        <w:t>Kuratorka:</w:t>
      </w:r>
      <w:r>
        <w:rPr>
          <w:color w:val="000000"/>
        </w:rPr>
        <w:t xml:space="preserve"> </w:t>
      </w:r>
      <w:r>
        <w:rPr>
          <w:b/>
          <w:color w:val="000000"/>
        </w:rPr>
        <w:t>Aleksandra Szwedo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80"/>
        <w:ind w:left="0" w:hanging="2"/>
        <w:rPr>
          <w:b/>
          <w:b/>
          <w:color w:val="000000"/>
        </w:rPr>
      </w:pPr>
      <w:r>
        <w:rPr>
          <w:b/>
          <w:color w:val="000000"/>
        </w:rPr>
        <w:t>Blisko 200 zdjęć wykonanych przez Zdzisława Beksińskiego, w tym nigdy wcześniej nieprezentowane ujęcia, a także fragmenty amatorskich filmów będzie można zobaczyć na wystawie w Pawilonie Czterech Kopuł Muzeum Sztuki Współczesnej. Ekspozycja zorganizowana w 20. rocznicę tragicznej śmierci artysty poświęcona będzie mniej znanemu, lecz niezwykle istotnemu aspektowi jego twórczości – fotografii. Obok prac Beksińskiego pojawi się wizualizacja jego życiorysu przygotowana specjalnie na tę wystawę przez Normana Leto oraz zdjęcia legend polskiej fotografii – Jerzego Lewczyńskiego i Bronisława Schlabsa.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>Zdzisław Beksiński (1929–2005) znany jest przede wszystkim jako malarz, autor surrealistycznych i apokaliptycznych obrazów. Tymczasem zajmował się również fotografią, zwłaszcza w latach 50. oraz na początku lat 60. XX w. Pozostawił po sobie niezwykle bogate zbiory zdjęć, cenne z artystycznego punktu widzenia. W 1977 r. artysta dużą ich część przekazał w darze Muzeum Narodowemu we Wrocławiu, czyniąc tutejszą kolekcję jego fotografii jedną z największych w kraju.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Wystawa będzie próbą osadzenia Beksińskiego w szerszym kontekście, w którym pojawi się nie tylko jako twórca przerażający i mroczny, ale także jako pionier i poszukiwacz nowych form wyrazu, walczący z ograniczeniami ówczesnej fotografii. Jego refleksje stały się punktem wyjścia do głębszej analizy natury i roli tego medium w kontekście wyzwań współczesności” – mówi Aleksandra Szwedo, kuratorka wystawy. 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>Fotografii nie traktował jako narzędzia służącego jedynie dokumentacji rzeczywistości w naturalnej formie, ale jako surowiec do twórczego przekształcania. Jak sam mówił: „Moja nieśmiałość powodowała, że nie mógłbym robić klasycznej fotografii. Moje zdjęcia to była od początku do końca kreacja i to kreacja plastyczna”. Dla Beksińskiego fotografia była procesem wyobrażeniowym, w którym obraz rodził się najpierw w jego umyśle, a następnie był precyzyjnie aranżowany i realizowany w sposób świadomy i kontrolowany.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>Z wczesnych prac zwiedzający zobaczą pejzaże – zdjęcia bliskie formom abstrakcyjnym dzięki zastosowaniu ostrego kadrowania i specyficznej gry światła, a także portrety – często realizowane z zastosowaniem charakterystycznego efektu rozmycia. W tych i późniejszych, tak zwanych antyportretach, Beksiński często rezygnował z jednoznacznego ukazywania twarzy – pozostawiał je w cieniu lub w wąskim strumieniu światła, uwydatniał teksturę skóry. Operując surową, brutalną estetyką, stawiał w centrum nie tylko postać, ale jej kruchość czy brzydotę.</w:t>
      </w:r>
    </w:p>
    <w:p>
      <w:pPr>
        <w:pStyle w:val="Normal"/>
        <w:pBdr/>
        <w:spacing w:lineRule="auto" w:line="240" w:before="0" w:after="80"/>
        <w:ind w:left="0" w:hanging="2"/>
        <w:rPr/>
      </w:pPr>
      <w:r>
        <w:rPr>
          <w:color w:val="000000"/>
        </w:rPr>
        <w:t>Zdzisław Beksiński to niewątpliwie twórca surrealistyczny, który w fotografiach często kwestionował realność świata, badał granice ludzkiej percepcji i patrzenia na rzeczywistość. Widz również zostanie wciągnięty w tę grę, oglądając na wystawie cykle fotograficzne, których centralnym tematem jest ciało – rozczłonkowane, niepełne, zniekształcone, zmultiplikowane.</w:t>
      </w:r>
    </w:p>
    <w:p>
      <w:pPr>
        <w:pStyle w:val="Normal"/>
        <w:pBdr/>
        <w:spacing w:lineRule="auto" w:line="240" w:before="0" w:after="80"/>
        <w:ind w:left="0" w:hanging="2"/>
        <w:rPr/>
      </w:pPr>
      <w:r>
        <w:rPr>
          <w:color w:val="000000"/>
        </w:rPr>
        <w:t>Pośród prezentowanych prac nie zabraknie autoportretów Beksińskiego – zdjęć i fragmentów wideodziennika – pełniących fundamentalną rolę w całej jego twórczości. Artysta obsesyjnie rejestrował siebie, dając wgląd w swoje codzienne życie oraz działalność artystyczną. Często też grał z własnym wizerunkiem za pomocą mimiki, przebrań i rekwizytów.</w:t>
      </w:r>
    </w:p>
    <w:p>
      <w:pPr>
        <w:pStyle w:val="Normal"/>
        <w:pBdr/>
        <w:spacing w:lineRule="auto" w:line="240" w:before="0" w:after="80"/>
        <w:ind w:left="0" w:hanging="2"/>
        <w:rPr/>
      </w:pPr>
      <w:r>
        <w:rPr>
          <w:color w:val="000000"/>
        </w:rPr>
        <w:t xml:space="preserve">Twórczość Beksińskiego ukazana zostanie również w relacjach z wybranymi pracami Jerzego Lewczyńskiego i Bronisława Schlabsa. Ta trójka artystów reprezentowała ważny etap w historii polskiej fotografii – antyfotografię. Eksperymentowali z formą, tworząc prace wychodzące poza tradycyjne pojmowanie tego medium jako wiernego odwzorowania rzeczywistości. </w:t>
      </w:r>
    </w:p>
    <w:p>
      <w:pPr>
        <w:pStyle w:val="Normal"/>
        <w:pBdr/>
        <w:spacing w:lineRule="auto" w:line="240" w:before="0" w:after="80"/>
        <w:ind w:left="0" w:hanging="2"/>
        <w:rPr/>
      </w:pPr>
      <w:r>
        <w:rPr>
          <w:color w:val="000000"/>
        </w:rPr>
        <w:t>Beksiński zaproponował wówczas także nową ideę – zestawy fotograficzne, w których łączył zdjęcia w sposób podobny do montażu filmowego. Na wystawie uwagę przykują zestawy złożone z rozmaitych materiałów – od anonimowych fotografii po zdjęcia dokumentalne i teksty. Każdy element zestawu, np. szokujący tytuł, jest częścią układanki oraz intelektualną grą, pełną napięć i skojarzeń.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>Zaskakującym elementem wprowadzającym w ekspozycję będzie „Bryła życia Zdzisława Beksińskiego”. Jej autor Norman Leto w 1999 r. nawiązał bliską znajomość z Beksińskim, co wpłynęło na jego dalszy rozwój artystyczny. „Bryła życia” jest nowatorską wizualizacją biografii. Naścienne projekcje – dynamiczne i wielowarstwowe – uwidaczniają wybrane zdarzenia z życia osobistego czy wielkie momenty twórcze Beksińskiego, a przerwana gwałtownie projekcja symbolizuje tragiczną śmierć artysty.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>Eksponowane na wystawie fotografie są częścią bogatej kolekcji Muzeum Narodowego we Wrocławiu. Uzupełniają je wypożyczenia z Muzeum Historycznego w Sanoku.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>Wystawie towarzyszy publikacja z tekstami Weroniki Kobylińskiej, Adama Mazura, Adama Soboty i Aleksandry Szwedo.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b/>
          <w:color w:val="000000"/>
        </w:rPr>
        <w:t>Piotr Oszczanowski, dyrektor Muzeum Narodowego we Wrocławiu: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 xml:space="preserve">Odnotować muszę z niemałą satysfakcją, że to właśnie do Muzeum Narodowego we Wrocławiu, dzięki inicjatywie i staraniom Adama Soboty, kustosza Działu Fotografii, trafił w 1975 r. znaczny, bo liczący blisko 200 wystawowych fotografii, fragment dorobku fotograficznego Zdzisława Beksińskiego. Wtedy też Muzeum Narodowe we Wrocławiu obdarowane zostało przez artystę unikatowymi rzeźbami z metalu oraz patynowanego gipsu. </w:t>
      </w:r>
    </w:p>
    <w:p>
      <w:pPr>
        <w:pStyle w:val="Normal"/>
        <w:pBdr/>
        <w:spacing w:lineRule="auto" w:line="240" w:before="0" w:after="80"/>
        <w:ind w:left="0" w:hanging="2"/>
        <w:rPr/>
      </w:pPr>
      <w:r>
        <w:rPr>
          <w:color w:val="000000"/>
        </w:rPr>
        <w:t>Zbiór prac Zdzisława Beksińskiego w kolekcji Muzeum Narodowego we Wrocławiu ustępuje wielkością jedynie zbiorom Muzeum Historycznego w Sanoku, któremu Beksiński zapisał w testamencie całe swoje archiwum fotograficzne. Nasze wystawy fotografii Beksińskiego zawsze wyróżniały się tym, iż prezentowane na nich były wyłącznie osobiście wykonane przez Beksińskiego odbitki zdjęć, i to takie, które on sam uznał za najlepsze. Także i obecny pokaz tym się charakteryzuje.</w:t>
      </w:r>
    </w:p>
    <w:p>
      <w:pPr>
        <w:pStyle w:val="Normal"/>
        <w:pBdr/>
        <w:spacing w:lineRule="auto" w:line="240" w:before="0" w:after="80"/>
        <w:ind w:left="0" w:hanging="2"/>
        <w:rPr>
          <w:color w:val="000000"/>
        </w:rPr>
      </w:pPr>
      <w:r>
        <w:rPr>
          <w:color w:val="000000"/>
        </w:rPr>
        <w:t>Wystawa „Fenomenalny. Zdzisław Beksiński” to indywidualny debiut kuratorski Aleksandry Szwedo z Działu Fotografii Muzeum Sztuki Współczesnej – Oddziału Muzeum Narodowego we Wrocławiu. Kuratorka zmierzyła się z legendą wyjątkowego artysty, korzystając z pomocy znawców jego sztuki fotograficznej, i osiągnęła swój cel. Dała nam niepowtarzalną okazję obcowania ze światem bardzo intymnym, w swej dociekliwości i ostrości widzenia wręcz surrealistycznym. Na takie właśnie obcowanie – z czymś wyjątkowym, zapadającym w pamięć i pobudzającym do myślenia – bardzo serdecznie Państwa zapraszam.</w:t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Muzeum Narodowe we Wrocławiu jest instytucją kultury prowadzoną przez Ministerstwo Kultury i Dziedzictwa Narodowego</w:t>
      </w:r>
    </w:p>
    <w:p>
      <w:pPr>
        <w:pStyle w:val="Normal"/>
        <w:pBdr/>
        <w:spacing w:lineRule="auto" w:line="240"/>
        <w:ind w:left="0" w:hanging="2"/>
        <w:rPr>
          <w:color w:val="000000"/>
          <w:sz w:val="18"/>
          <w:szCs w:val="18"/>
          <w:lang w:val="en-US" w:eastAsia="en-US"/>
        </w:rPr>
      </w:pPr>
      <w:r>
        <w:rPr>
          <w:color w:val="000000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6680</wp:posOffset>
            </wp:positionH>
            <wp:positionV relativeFrom="paragraph">
              <wp:posOffset>79375</wp:posOffset>
            </wp:positionV>
            <wp:extent cx="2315845" cy="653415"/>
            <wp:effectExtent l="0" t="0" r="0" b="0"/>
            <wp:wrapSquare wrapText="bothSides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7190</wp:posOffset>
            </wp:positionH>
            <wp:positionV relativeFrom="paragraph">
              <wp:posOffset>188595</wp:posOffset>
            </wp:positionV>
            <wp:extent cx="1889125" cy="979170"/>
            <wp:effectExtent l="0" t="0" r="0" b="0"/>
            <wp:wrapSquare wrapText="bothSides"/>
            <wp:docPr id="3" name="image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8"/>
          <w:szCs w:val="18"/>
        </w:rPr>
        <w:t>Mecenas Muzeum Narodowego we Wrocławiu</w:t>
      </w:r>
    </w:p>
    <w:p>
      <w:pPr>
        <w:pStyle w:val="Normal"/>
        <w:pBdr/>
        <w:spacing w:lineRule="auto" w:line="240"/>
        <w:ind w:left="0" w:hanging="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/>
        <w:spacing w:lineRule="auto" w:line="240"/>
        <w:ind w:left="0" w:hanging="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TekstkomentarzaZnak">
    <w:name w:val="Tekst komentarza Znak"/>
    <w:qFormat/>
    <w:rPr>
      <w:w w:val="100"/>
      <w:position w:val="0"/>
      <w:sz w:val="24"/>
      <w:vertAlign w:val="baseline"/>
      <w:em w:val="none"/>
    </w:rPr>
  </w:style>
  <w:style w:type="character" w:styleId="TematkomentarzaZnak">
    <w:name w:val="Temat komentarza Znak"/>
    <w:qFormat/>
    <w:rPr>
      <w:b/>
      <w:bCs/>
      <w:w w:val="100"/>
      <w:position w:val="0"/>
      <w:sz w:val="24"/>
      <w:vertAlign w:val="baseline"/>
      <w:em w:val="none"/>
    </w:rPr>
  </w:style>
  <w:style w:type="character" w:styleId="TekstdymkaZnak">
    <w:name w:val="Tekst dymka Znak"/>
    <w:qFormat/>
    <w:rPr>
      <w:rFonts w:ascii="Segoe UI" w:hAnsi="Segoe UI" w:cs="Segoe UI"/>
      <w:w w:val="100"/>
      <w:position w:val="0"/>
      <w:sz w:val="18"/>
      <w:sz w:val="18"/>
      <w:szCs w:val="18"/>
      <w:vertAlign w:val="baseline"/>
      <w:em w:val="none"/>
    </w:rPr>
  </w:style>
  <w:style w:type="character" w:styleId="TekstprzypisukocowegoZnak">
    <w:name w:val="Tekst przypisu końcowego Znak"/>
    <w:qFormat/>
    <w:rPr>
      <w:vertAlign w:val="sub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etekstu">
    <w:name w:val="Treść tekstu"/>
    <w:qFormat/>
    <w:pPr>
      <w:widowControl/>
      <w:pBdr/>
      <w:bidi w:val="0"/>
      <w:spacing w:lineRule="auto" w:line="276" w:before="0" w:after="140"/>
      <w:ind w:left="-1" w:hanging="1"/>
      <w:textAlignment w:val="top"/>
      <w:outlineLvl w:val="0"/>
    </w:pPr>
    <w:rPr>
      <w:rFonts w:ascii="Calibri" w:hAnsi="Calibri" w:eastAsia="Calibri" w:cs="Calibri"/>
      <w:color w:val="000000"/>
      <w:sz w:val="22"/>
      <w:szCs w:val="22"/>
      <w:vertAlign w:val="subscript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pl-PL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20:00Z</dcterms:created>
  <dc:creator>magdalena.skrabek</dc:creator>
  <dc:description/>
  <cp:keywords/>
  <dc:language>en-US</dc:language>
  <cp:lastModifiedBy>Magdalena Skrabek</cp:lastModifiedBy>
  <dcterms:modified xsi:type="dcterms:W3CDTF">2025-03-14T08:16:00Z</dcterms:modified>
  <cp:revision>17</cp:revision>
  <dc:subject/>
  <dc:title/>
</cp:coreProperties>
</file>