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uzeum Etnograficzne</w:t>
      </w:r>
    </w:p>
    <w:p>
      <w:pPr>
        <w:pStyle w:val="Normal"/>
        <w:rPr>
          <w:b/>
          <w:b/>
        </w:rPr>
      </w:pPr>
      <w:r>
        <w:rPr>
          <w:b/>
        </w:rPr>
        <w:t>Oddział Muzeum Narodowego we Wrocław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isanki i palmy wielkanocne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</w:rPr>
      </w:pPr>
      <w:r>
        <w:rPr>
          <w:b/>
        </w:rPr>
        <w:t>11 marca – 27 kwietnia 2025</w:t>
      </w:r>
    </w:p>
    <w:p>
      <w:pPr>
        <w:pStyle w:val="Normal"/>
        <w:rPr/>
      </w:pPr>
      <w:r>
        <w:rPr>
          <w:b/>
        </w:rPr>
        <w:t>Kiermasz wielkanocny: 12 kwietnia, g. 10:00–16:00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>Kuratorka: Agnieszka Szepetiuk-Barańs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d blisko 60 lat Muzeum Etnograficzne we Wrocławiu przygotowuje w okresie świąt Wielkiej Nocy wystawę poświęconą ozdobom i rekwizytom wielkanocnym. Będzie można zobaczyć różnorodność pisanek, palm i stroików świątecznych, gliniane baranki i ceramiczne ptaki, kwiaty z papieru i ozdobne pająki. Ekspozycję wzbogacą archiwalne fotografie i współczesne nagranie z obrzędu święcenia pokarmów. Odbędzie się także tradycyjny kiermasz wielkanocny, zaplanowany na sobotę 12 kwiet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„</w:t>
      </w:r>
      <w:r>
        <w:rPr/>
        <w:t>Święta wielkanocne, przypadające w tym samym czasie co wczesnowiosenne zrównanie dnia z nocą, to w dorocznej obrzędowości ludowej czas szczególny, w którym obrzędy religijne, tradycja ludowa i świat przyrody splatają się w jedno. A w obrzędowości wielkanocnej wyjątkową rolę odgrywają dwa najważniejsze rekwizyty tego święta: pisanka i palma wielkanocna” – mówi kuratorka Agnieszka Szepetiuk-Barańs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dobienie jaj to element sztuki ludowej, a zarazem jedna z najbardziej żywotnych dziedzin plastyki obrzędowej, w której pielęgnowana jest tradycyjna stylistyka. Na wystawie będzie można zobaczyć różne techniki zdobnicze na przykładzie prac kilkudziesięciu twórców z terenu głównie Dolnego Śląska i Opolszczyzny. Pokazane zostaną pisanki precyzyjnie zdobione technikami batikową, rytowniczą i aplikacyjną, wśród nich jaja oklejane rdzeniem sitowia, słomą czy miniaturowymi wycinankami. Widzów zachwycą opolskie „kroszonki” i jaja ze zdobieniami nawiązującymi do motywów huculskich, suwalskich, rzeszowskich i kaszubskich. Nie zabraknie także zdobniczych motywów orawskich, petrykowskich, krymsko-tatarskich i naddnieprzański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ekspozycji będą także palmy, które w Niedzielę Palmową, zwaną też Kwietną lub Wierzbną, niesione są w uroczystych procesjach. Palmie przypisywano właściwości ochronne, życiodajne, zdrowotne i dobroczynne, a moce te potęgowało poświęcenie jej w kościele. Na Dolnym Śląsku dominowały palmy wykonywane według wzorów wileńskich, których tradycyjne przykłady oraz współczesne wariacje będą mogli zobaczyć widzowie. </w:t>
      </w:r>
      <w:r>
        <w:rPr>
          <w:rStyle w:val="Emphasis"/>
          <w:rFonts w:eastAsia="Arial" w:cs="Arial"/>
          <w:i w:val="false"/>
        </w:rPr>
        <w:t>Wyplatane z suszonych i barwionych traw, ziół i kwiatów oraz ułożone w misterne wzory, zachwycą zwiedzających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Wszystkie prezentowane w tym roku prace zostały wykonane i dostarczone przez aktywnie działających twórców, co czyni ekspozycję niezwykłym doświadczeniem badawczym i antropologicznym. To okazja do obserwowania rozwoju, kierunku zmian i artystycznych trendów tworzenia rekwizytów i ozdób wielkanocnych. Po zakończeniu wystawy wybrane prace trafią do muzealnych zbiorów” – tłumaczy Agnieszka Szepetiuk-Barańs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goroczną ekspozycję wzbogaci współczesne nagranie z obrzędu święcenia pokarmów, które zostanie zestawione z archiwalnymi fotografiami z badań terenowych z zakresu obrzędowości wielkanocnej, prowadzonych na Dolnym Śląsku przez wrocławskie Muzeum Etnograficzne w latach 60. XX w. Poza tym nie zabraknie barwnych stroików, kwiatów z bibuły, ptaszków z ceramiki, glinianych baranków oraz wielu innych ozdób wykorzystywanych do świątecznego przystrojenia domu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/>
        <w:t>Tradycyjny kiermasz wielkanocny z udziałem kilkudziesięciu wystawców zaplanowano na 12 kwietnia, czyli na sobotę przed Niedzielą Palmową. To niepowtarzalna szansa do osobistego spotkania z twórcami pisanek, palm i pająków, a także sposobność kupienia oryginalnych prezentów świątecznych – ludowych zabawek, wyrobów ceramicznych i porcelanowych – artystycznych i użytkowych, koszyków wiklinowych i papierowych, rzeźby ludowej.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</w:rPr>
      </w:pPr>
      <w:r>
        <w:rPr>
          <w:b/>
        </w:rPr>
        <w:t>Piotr Oszczanowski, Dyrektor Muzeum Narodowego we Wrocławiu: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/>
        <w:t>Jak co roku zapraszam na wyjątkowe wydarzenie, które związane jest z obchodami Wielkiej Nocy. Tradycją liczącą już kilkadziesiąt lat jest, że w Muzeum Etnograficznym we Wrocławiu goszczą swoiste zwiastuny nadchodzących świąt – palmy i pisanki wielkanocne. Misterne wytwory rąk ludzkich urzekają nas swoim bogactwem i pomysłowością. Świat wyobrażeń świątecznych „zaklęty” na skorupce jajka oraz w oryginalnych konstrukcjach i dekoracjach palm nadaje tym świętom wyjątkową aurę, przypomina o czasach dzieciństwa i sprawia, że tak chętnie patrzymy i podziwiamy te wyjątkowe dzieła. Nimi też będziemy się dzielić podczas kiermaszu wielkanocnego, który zaplanowany jest na 12 kwietnia. Zapraszam serdecznie, iście już świątecznie, na naszą wystawę i wspomniany kiermas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24:00Z</dcterms:created>
  <dc:creator>magdalena.skrabek</dc:creator>
  <dc:description/>
  <cp:keywords/>
  <dc:language>en-US</dc:language>
  <cp:lastModifiedBy>Magdalena Skrabek</cp:lastModifiedBy>
  <cp:lastPrinted>2024-03-07T10:04:00Z</cp:lastPrinted>
  <dcterms:modified xsi:type="dcterms:W3CDTF">2025-03-14T09:14:00Z</dcterms:modified>
  <cp:revision>8</cp:revision>
  <dc:subject/>
  <dc:title/>
</cp:coreProperties>
</file>