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8675</wp:posOffset>
            </wp:positionH>
            <wp:positionV relativeFrom="paragraph">
              <wp:posOffset>-315595</wp:posOffset>
            </wp:positionV>
            <wp:extent cx="1010920" cy="101092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>Muzeum Narodowe we Wrocławiu</w:t>
      </w:r>
    </w:p>
    <w:p>
      <w:pPr>
        <w:pStyle w:val="Normal"/>
        <w:spacing w:lineRule="atLeast" w:line="23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tLeast" w:line="23" w:before="0" w:after="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tLeast" w:line="23" w:before="0" w:after="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tLeast" w:line="23" w:before="0" w:after="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tLeast" w:line="23" w:before="0" w:after="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tLeast" w:line="23" w:before="0" w:after="0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Najpiękniejsza szopka betlejemska 2024.</w:t>
      </w:r>
    </w:p>
    <w:p>
      <w:pPr>
        <w:pStyle w:val="Normal"/>
        <w:spacing w:lineRule="atLeast" w:line="23" w:before="0" w:after="0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Muzealna opowieść wigilijna</w:t>
      </w:r>
    </w:p>
    <w:p>
      <w:pPr>
        <w:pStyle w:val="Normal"/>
        <w:spacing w:lineRule="atLeast" w:line="23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 grudnia 2024 – 19 stycznia 2025</w:t>
      </w:r>
    </w:p>
    <w:p>
      <w:pPr>
        <w:pStyle w:val="Normal"/>
        <w:autoSpaceDE w:val="false"/>
        <w:spacing w:lineRule="atLeast" w:line="23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uratorki wystawy:</w:t>
        <w:br/>
        <w:t>Barbara Andruszkiewicz (MNWr), Joanna Kurbiel (ME), Joanna Burda (MDK „Śródmieście”)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opka w szklanej kuli, w filiżankach, w łóżeczku dla lalek czy z piernika – takie między innymi realizacje można oglądać na pokonkursowej wystawie szopek betlejemskich, która prezentowana jest w Muzeum Narodowym we Wrocławiu. Ich autorami są dzieci i młodzież z Dolnego Śląska, uczestniczki i uczestnicy 32. edycji Wojewódzkiego Konkursu Rzeźbiarskiego organizowanego przez Galerię Twórczości Plastycznej Młodych działającą w Młodzieżowym Domu Kultury „Śródmieście” we Wrocławiu.</w:t>
      </w:r>
      <w:r>
        <w:rPr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 tym roku pracom konkursowym towarzyszą szopki ze zbiorów muzealnych – od barokowych po niemal współczesne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Calibri"/>
          <w:color w:val="000000"/>
          <w:sz w:val="24"/>
          <w:szCs w:val="24"/>
        </w:rPr>
        <w:t>We wnętrzach Muzeum Narodowego we Wrocławiu prezentowane są najciekawsze szopki wykonane przez dzieci i młodzież z wrocławskich i dolnośląskich szkół, placówek wychowawczych oraz domów kultury. Uczestnicy konkursu zmierzyli się z tematem przedstawienia miejsca Narodzenia Pańskiego, po raz kolejny udowadniając, że wyobraźnia i twórcza kreatywność młodych artystów nie mają granic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Calibri"/>
          <w:color w:val="000000"/>
          <w:sz w:val="24"/>
          <w:szCs w:val="24"/>
        </w:rPr>
        <w:t>„</w:t>
      </w:r>
      <w:r>
        <w:rPr>
          <w:rFonts w:cs="Calibri"/>
          <w:color w:val="000000"/>
          <w:sz w:val="24"/>
          <w:szCs w:val="24"/>
        </w:rPr>
        <w:t>W tym roku większość szopek zaaranżowana jest w tradycyjny sposób, jednak zaskakują bardzo pomysłowym wykorzystaniem różnych materiałów. Wyjątkowo licznie reprezentowana jest ceramika, w tym szopki płaskie i przestrzenne, a także ceramiczne elementy zestawione z innymi komponentami. Są szopki oszałamiające złożonością elementów, tuż obok realizacje zachwycające swoim minimalizmem, szopki duże i mniejsze, a najmniejsza zgłoszona praca ma tylko 4 cm wysokości” – mówi Joanna Kurbiel z Działu Sztuki Muzeum Etnograficznego.</w:t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rezentowane szopki wykonane są w różnych technikach i z różnych materiałów. Większość stanowią surowce naturalne, takie jak drewno, liście, mech, kora, szyszki. Pojawiają się wydmuszki jajek, muszle i kamienie, a także makaron i pierniki. Nie brakuje szopek rzeźbionych w glinie, plastelinie, modelinie czy masie solnej. Zaskakują szopki z dzierganymi elementami, połyskujące brokatem, z malowanymi butelkami czy praca zrobiona w pniu drzewa.</w:t>
      </w:r>
    </w:p>
    <w:p>
      <w:pPr>
        <w:pStyle w:val="Normal"/>
        <w:spacing w:lineRule="auto" w:line="240" w:before="0" w:after="120"/>
        <w:rPr/>
      </w:pPr>
      <w:r>
        <w:rPr>
          <w:rFonts w:cs="Calibri"/>
          <w:color w:val="000000"/>
          <w:sz w:val="24"/>
          <w:szCs w:val="24"/>
        </w:rPr>
        <w:t>„</w:t>
      </w:r>
      <w:r>
        <w:rPr>
          <w:rFonts w:cs="Calibri"/>
          <w:color w:val="000000"/>
          <w:sz w:val="24"/>
          <w:szCs w:val="24"/>
        </w:rPr>
        <w:t>Wszystkie prace zgłoszone na konkurs są wyjątkowe, ponieważ regulamin nie pozwala na używanie gotowych figur, więc każda realizacja jest oryginalnym dziełem młodego artysty” – mówi Joanna Burda z MDK Śródmieście. „Ponadto tworzenie szopek ma wymiar edukacyjny i społeczny, rozwija wyobraźnię dzieci i młodzieży, uczy cierpliwości, wytrwałości, koncentracji, a także szacunku do pracy rękodzielniczej”.</w:t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egoroczną ekspozycję pokonkursową wzbogaca prezentacja szopek ze zbiorów Muzeum Narodowego we Wrocławiu.</w:t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„</w:t>
      </w:r>
      <w:r>
        <w:rPr>
          <w:rFonts w:cs="Calibri"/>
          <w:sz w:val="24"/>
          <w:szCs w:val="24"/>
        </w:rPr>
        <w:t>Tradycja szopek bożonarodzeniowych na Śląsku jest bardzo długa, sięga bowiem aż do XVI w. W tym czasie szopki ewoluowały do formy, z jaką kojarzymy je dzisiaj, ale po drodze pojawiały się także inne, ciekawe rozwiązania” – tłumaczy Barbara Andruszkiewicz z Działu Rzeźby XVI–XIX w. MNWr. „Na wystawie widzowie zobaczą dwie szopki barokowe, z okresu nazywanego złotym wiekiem szopkarstwa – tradycyjną, z licznymi drewnianymi figurkami oraz tzw. szopkę szafkową w formie płaskorzeźby schowanej za szklanymi drzwiczkami. Z kolei początek XX w. to okres intensywnej walki o przywrócenie wysokiej jakości artystycznej szopek wobec tandety masowych wyrobów dziewiętnastowiecznych. Minione stulecie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reprezentują drewniane figurki ze szkoły snycerskiej w Cieplicach, a także subtelna szopka ceramiczna ze Wschodnioniemieckich </w:t>
      </w:r>
      <w:r>
        <w:rPr>
          <w:sz w:val="24"/>
          <w:szCs w:val="24"/>
        </w:rPr>
        <w:t>Warsztatów Chrześcijańskiej Sztuki i Rzemiosła Artystycznego w Nysie”.</w:t>
      </w:r>
    </w:p>
    <w:p>
      <w:pPr>
        <w:pStyle w:val="Normal"/>
        <w:spacing w:lineRule="auto" w:line="240"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Gmachu Głównym Muzeum Narodowego we Wrocławiu  do 19 stycznia 2025 r. można oglądać 125 prac plastycznych, wykonanych przez 148 autorów z 32 dolnośląskich szkół i pracowni plastycznych, a także 4 zabytkowe szopki ze zbiorów MNWr.</w:t>
      </w:r>
    </w:p>
    <w:p>
      <w:pPr>
        <w:pStyle w:val="Normal"/>
        <w:spacing w:lineRule="auto" w:line="240" w:before="0" w:after="1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tLeast" w:line="23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tLeast" w:line="23"/>
        <w:rPr>
          <w:rFonts w:cs="Calibri"/>
        </w:rPr>
      </w:pPr>
      <w:r>
        <w:rPr>
          <w:rFonts w:cs="Calibri"/>
        </w:rPr>
        <w:t>Muzeum Narodowe we Wrocławiu jest instytucją kultury prowadzoną przez Ministerstwo Kultury i Dziedzictwa Narodowego</w:t>
      </w:r>
    </w:p>
    <w:p>
      <w:pPr>
        <w:pStyle w:val="Normal"/>
        <w:spacing w:lineRule="atLeast" w:line="23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680</wp:posOffset>
            </wp:positionH>
            <wp:positionV relativeFrom="paragraph">
              <wp:posOffset>79375</wp:posOffset>
            </wp:positionV>
            <wp:extent cx="2315845" cy="65341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/>
        <w:jc w:val="both"/>
        <w:rPr>
          <w:rFonts w:cs="Calibri"/>
        </w:rPr>
      </w:pPr>
      <w:r>
        <w:rPr>
          <w:rFonts w:cs="Calibri"/>
        </w:rPr>
        <w:t>Mecenas Muzeum Narodowego we Wrocławiu</w:t>
      </w:r>
    </w:p>
    <w:p>
      <w:pPr>
        <w:pStyle w:val="Normal"/>
        <w:spacing w:lineRule="atLeast" w:line="23" w:before="0" w:after="20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0365</wp:posOffset>
            </wp:positionH>
            <wp:positionV relativeFrom="paragraph">
              <wp:posOffset>77470</wp:posOffset>
            </wp:positionV>
            <wp:extent cx="1889125" cy="979170"/>
            <wp:effectExtent l="0" t="0" r="0" b="0"/>
            <wp:wrapSquare wrapText="bothSides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45:00Z</dcterms:created>
  <dc:creator>Joanna</dc:creator>
  <dc:description/>
  <cp:keywords/>
  <dc:language>en-US</dc:language>
  <cp:lastModifiedBy>Magdalena Skrabek</cp:lastModifiedBy>
  <dcterms:modified xsi:type="dcterms:W3CDTF">2024-12-09T08:32:00Z</dcterms:modified>
  <cp:revision>13</cp:revision>
  <dc:subject/>
  <dc:title/>
</cp:coreProperties>
</file>