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" w:before="0" w:after="0"/>
        <w:rPr>
          <w:rFonts w:cs="Calibri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3630</wp:posOffset>
            </wp:positionH>
            <wp:positionV relativeFrom="paragraph">
              <wp:posOffset>-283845</wp:posOffset>
            </wp:positionV>
            <wp:extent cx="1010920" cy="1010920"/>
            <wp:effectExtent l="0" t="0" r="0" b="0"/>
            <wp:wrapSquare wrapText="bothSides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>Muzeum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</w:rPr>
        <w:t>Etnograficzne</w:t>
      </w:r>
    </w:p>
    <w:p>
      <w:pPr>
        <w:pStyle w:val="Normal"/>
        <w:spacing w:lineRule="atLeast" w:line="24" w:before="0" w:after="0"/>
        <w:rPr>
          <w:rFonts w:cs="Calibri"/>
          <w:b/>
          <w:b/>
        </w:rPr>
      </w:pPr>
      <w:r>
        <w:rPr>
          <w:rFonts w:cs="Calibri"/>
          <w:b/>
        </w:rPr>
        <w:t>Oddział Muzeum Narodowego we Wrocławiu</w:t>
      </w:r>
    </w:p>
    <w:p>
      <w:pPr>
        <w:pStyle w:val="Normal"/>
        <w:spacing w:lineRule="atLeast" w:line="24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4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4" w:before="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tLeast" w:line="24" w:before="0" w:after="0"/>
        <w:rPr>
          <w:rFonts w:cs="Calibri"/>
          <w:b/>
          <w:b/>
          <w:sz w:val="30"/>
          <w:szCs w:val="30"/>
        </w:rPr>
      </w:pPr>
      <w:bookmarkStart w:id="0" w:name="_Hlk219285950"/>
      <w:bookmarkEnd w:id="0"/>
      <w:r>
        <w:rPr>
          <w:rFonts w:cs="Calibri"/>
          <w:b/>
          <w:sz w:val="30"/>
          <w:szCs w:val="30"/>
        </w:rPr>
        <w:t>Kazanie do ptaków.</w:t>
      </w:r>
    </w:p>
    <w:p>
      <w:pPr>
        <w:pStyle w:val="Normal"/>
        <w:spacing w:lineRule="atLeast" w:line="24" w:before="0" w:after="0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  <w:t>Wizerunki św. Franciszka z kolekcji prof. Franciszka Kusiaka</w:t>
      </w:r>
    </w:p>
    <w:p>
      <w:pPr>
        <w:pStyle w:val="Normal"/>
        <w:spacing w:lineRule="atLeast" w:line="24" w:before="0" w:after="0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</w:r>
    </w:p>
    <w:p>
      <w:pPr>
        <w:pStyle w:val="Normal"/>
        <w:spacing w:lineRule="atLeast" w:line="24" w:before="0" w:after="0"/>
        <w:rPr>
          <w:rFonts w:cs="Calibri"/>
          <w:b/>
          <w:b/>
        </w:rPr>
      </w:pPr>
      <w:r>
        <w:rPr>
          <w:rFonts w:cs="Calibri"/>
          <w:b/>
        </w:rPr>
        <w:t>24 stycznia – 1 marca 2026</w:t>
      </w:r>
    </w:p>
    <w:p>
      <w:pPr>
        <w:pStyle w:val="Normal"/>
        <w:spacing w:lineRule="atLeast" w:line="24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4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Kuratorka: Joanna Kurbiel </w:t>
      </w:r>
    </w:p>
    <w:p>
      <w:pPr>
        <w:pStyle w:val="Normal"/>
        <w:spacing w:lineRule="atLeast" w:line="24" w:before="0" w:after="0"/>
        <w:rPr>
          <w:rFonts w:cs="Calibri"/>
          <w:b/>
          <w:b/>
        </w:rPr>
      </w:pPr>
      <w:r>
        <w:rPr>
          <w:rFonts w:cs="Calibri"/>
          <w:b/>
        </w:rPr>
      </w:r>
      <w:bookmarkStart w:id="1" w:name="_Hlk219285950"/>
      <w:bookmarkStart w:id="2" w:name="_Hlk219285950"/>
      <w:bookmarkEnd w:id="2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nad 350 obiektów z wizerunkami św. Franciszka z Asyżu, wśród nich obrazy i rzeźby, medale i znaczki pocztowe, a nawet witraże, będzie można zobaczyć na nowej wystawie w Muzeum Etnograficznym we Wrocławiu. „Kazanie do ptaków” to ekspozycja pokazująca </w:t>
      </w:r>
      <w:r>
        <w:rPr>
          <w:b/>
          <w:bCs/>
        </w:rPr>
        <w:t>zbiory prof. Franciszka Kusiaka, historyka i wieloletniego wykładowcy Uniwersytetu Wrocławskiego, który od lat kolekcjonuje wizerunki swojego patrona.</w:t>
      </w:r>
    </w:p>
    <w:p>
      <w:pPr>
        <w:pStyle w:val="Normal"/>
        <w:rPr/>
      </w:pPr>
      <w:r>
        <w:rPr/>
        <w:t>Św. Franciszek z Asyżu jest głównym bohaterem wystawy zorganizowanej z okazji przypadającej w 2026 roku 800. rocznicy jego śmierci. Pomysł tej ekspozycji wyszedł od samego kolekcjonera, który od ponad 80 lat gromadzi różne przedmioty z przedstawieniami Biedaczyny z Asyżu.</w:t>
      </w:r>
    </w:p>
    <w:p>
      <w:pPr>
        <w:pStyle w:val="Normal"/>
        <w:rPr/>
      </w:pPr>
      <w:r>
        <w:rPr/>
        <w:t>Zainteresowanie świętym imiennikiem wpoiła profesorowi jego matka, zapewne pod wpływem pielgrzymki, którą odbyła w wieku 16 lat do sanktuarium franciszkańskiego w Leżajsku. Kiedy po 14 latach od tego zdarzenia urodziła syna, nadała mu imię Franciszek. Na imieniny czy na gwiazdkę syn otrzymywał od matki obrazki z przedstawieniem św. Franciszka. W dorosłym życiu sam zaczął zbierać wizerunki swojego patrona, kupując je w antykwariatach, na giełdach staroci czy w internecie.</w:t>
      </w:r>
    </w:p>
    <w:p>
      <w:pPr>
        <w:pStyle w:val="Normal"/>
        <w:rPr/>
      </w:pPr>
      <w:r>
        <w:rPr/>
        <w:t>Na wystawie pokazane zostaną obiekty zróżnicowane pod względem techniki wykonania, jak i typów ikonograficznych – a tych nie brakuje w przypadku tego świętego. „Życie św. Franciszka było krótkie, lecz intensywne i pełne ważnych wydarzeń, jak stygmatyzacja, kazanie do ptaków, spotkanie z wilkiem z Gubbio czy z sułtanem Egiptu, błogosławieństwo Asyżu, adoracja krzyża i wreszcie śmierć, które do dziś są źródłem inspiracji dla artystów” – tłumaczy kuratorka wystawy Joanna Kurbiel.</w:t>
      </w:r>
    </w:p>
    <w:p>
      <w:pPr>
        <w:pStyle w:val="Normal"/>
        <w:rPr/>
      </w:pPr>
      <w:r>
        <w:rPr/>
        <w:t xml:space="preserve">Widzowie zobaczą liczne obrazki religijne, wykonane różnymi technikami graficznymi. Niektóre z nich są unikatowe i rzadko spotykane, inne pochodzą ze znanych serii wydawanych w XVII, XVIII i XIX w. przez europejskie oficyny wydawnicze. Stylistycznie wyróżniają się dwa francuskie zbiory z pierwszej połowy XX w., które zachwycają geometrycznymi ornamentami i liternictwem w stylu </w:t>
      </w:r>
      <w:r>
        <w:rPr>
          <w:i/>
          <w:iCs/>
        </w:rPr>
        <w:t>art déco</w:t>
      </w:r>
      <w:r>
        <w:rPr/>
        <w:t>.</w:t>
      </w:r>
    </w:p>
    <w:p>
      <w:pPr>
        <w:pStyle w:val="Normal"/>
        <w:rPr/>
      </w:pPr>
      <w:r>
        <w:rPr/>
        <w:t>Zgromadzone na ekspozycji medale pamiątkowe wybijane lub odlewane były z okazji doniosłych, okrągłych rocznic i wydarzeń z życia św. Franciszka. Podobnie znaczki pocztowe, które wiele państw emitowało pojedynczo lub seriami. Podziwiać na nich można reprodukcje dzieł sztuki wielkich artystów takich jak Giotto, Botticelli, El Greco czy Tycjan. Z kolei wśród medali zaskakujący jest ten z podobizną Jakobiny z Settesoli, jednej z nielicznych niewiast, które pojawiły się w życiu Franciszka.</w:t>
      </w:r>
    </w:p>
    <w:p>
      <w:pPr>
        <w:pStyle w:val="Normal"/>
        <w:rPr/>
      </w:pPr>
      <w:r>
        <w:rPr/>
        <w:t>Unikatowe w pokazywanej kolekcji są dwa witraże z wizerunkiem „świętego od zwierząt”. Ich obecność na wystawie jest tym bardziej warta uwagi, że witraże nieczęsto goszczą w muzealnych salach ekspozycyjnych.</w:t>
      </w:r>
    </w:p>
    <w:p>
      <w:pPr>
        <w:pStyle w:val="Normal"/>
        <w:rPr/>
      </w:pPr>
      <w:r>
        <w:rPr/>
        <w:t xml:space="preserve">Zaprezentowane również zostaną współgrające z duchowością św. Franciszka obrazy współczesnej malarki z Roztocza Elżbiety Hałasy. Ich głównym tematem jest roztoczańska przyroda, pośród której artystka sportretowała świętego w nieoczywistych sytuacjach, odbiegających od powszechnej ikonografii, np. w trakcie pracy przy żniwach. </w:t>
      </w:r>
    </w:p>
    <w:p>
      <w:pPr>
        <w:pStyle w:val="Normal"/>
        <w:rPr/>
      </w:pPr>
      <w:r>
        <w:rPr/>
        <w:t>„</w:t>
      </w:r>
      <w:r>
        <w:rPr/>
        <w:t xml:space="preserve">Obiekty zgromadzone na wystawie pozwalają prześledzić, jak zmieniała się wizualna narracja o św. Franciszku oraz jak silnie symbolika franciszkańska zakorzeniła się w kulturze europejskiej. Prezentacja kolekcji prof. Kusiaka jest więc nie tylko świadectwem indywidualnej pasji kolekcjonerskiej, lecz także zaproszeniem do refleksji nad trwałością franciszkańskiego przesłania” – zachęca Marta Derejczyk, kierowniczka Muzeum Etnograficznego we Wrocławiu. </w:t>
      </w:r>
    </w:p>
    <w:p>
      <w:pPr>
        <w:pStyle w:val="Normal"/>
        <w:rPr/>
      </w:pPr>
      <w:r>
        <w:rPr/>
        <w:t>Ekspozycji towarzyszyć będzie publikac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otr Oszczanowski, dyrektor Muzeum Narodowego we Wrocławiu:</w:t>
      </w:r>
    </w:p>
    <w:p>
      <w:pPr>
        <w:pStyle w:val="Normal"/>
        <w:spacing w:lineRule="atLeast" w:line="22"/>
        <w:rPr>
          <w:rFonts w:cs="Calibri"/>
        </w:rPr>
      </w:pPr>
      <w:r>
        <w:rPr>
          <w:rFonts w:cs="Calibri"/>
        </w:rPr>
        <w:t>Pasja kolekcjonowania i gromadzenia różnorodnych wizerunków św. Franciszka, wsparta wielkim, prywatnym afektem do postaci Biedaczyny z Asyżu – zdaje się być siłą sprawczą poczynań prof. Franciszka Kusiaka. Wyniesiony z domu szacunek i podziw dla patrona imiennego sprawił, że od dzieciństwa towarzyszy on temu wybitnemu znawcy wojskowości i wieloletniemu nauczycielowi akademickiemu. Ta kolekcja to klasyczny przykład ludzkich pragnień i potrzeby utrzymania stałej aktywności, która daje o sobie znać w trwających cały czas poszukiwaniach kolejnych wizerunków św. Franciszka. Jest to jednocześnie swoisty rodzaj namiętności, która zawsze wyróżnia rasowego kolekcjonera. Podziw budzi i konsekwencja w tym działaniu, i efekt, jaki ono przynosi. Dzisiaj wdzięczni jesteśmy prof. Franciszkowi Kusiakowi za to, że nie tylko dzieli się z nami swoimi cennymi zbiorami, ale także za przypomnienie jednej z najwspanialszych postaci z panteonu chrześcijańskich świętych.</w:t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uzeum Narodowe we Wrocławiu jest instytucją kultury prowadzoną przez Ministerstwo Kultury i Dziedzictwa Narodowego</w:t>
      </w:r>
    </w:p>
    <w:p>
      <w:pPr>
        <w:pStyle w:val="Normal"/>
        <w:spacing w:lineRule="atLeast" w:line="24" w:before="0" w:after="0"/>
        <w:rPr>
          <w:rFonts w:cs="Calibri"/>
          <w:sz w:val="18"/>
          <w:szCs w:val="18"/>
          <w:lang w:val="en-US" w:eastAsia="en-US"/>
        </w:rPr>
      </w:pPr>
      <w:r>
        <w:rPr>
          <w:rFonts w:cs="Calibri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6680</wp:posOffset>
            </wp:positionH>
            <wp:positionV relativeFrom="paragraph">
              <wp:posOffset>79375</wp:posOffset>
            </wp:positionV>
            <wp:extent cx="1548130" cy="436880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ecenas Muzeum Narodowego we Wrocławiu</w:t>
      </w:r>
    </w:p>
    <w:p>
      <w:pPr>
        <w:pStyle w:val="Normal"/>
        <w:spacing w:lineRule="atLeast" w:line="24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tLeast" w:line="24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drawing>
          <wp:inline distT="0" distB="0" distL="0" distR="0">
            <wp:extent cx="1093470" cy="435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5:58:00Z</dcterms:created>
  <dc:creator>OLGA</dc:creator>
  <dc:description/>
  <cp:keywords/>
  <dc:language>en-US</dc:language>
  <cp:lastModifiedBy>Magdalena Skrabek</cp:lastModifiedBy>
  <dcterms:modified xsi:type="dcterms:W3CDTF">2026-01-15T09:59:00Z</dcterms:modified>
  <cp:revision>30</cp:revision>
  <dc:subject/>
  <dc:title/>
</cp:coreProperties>
</file>